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 следам моего земляка» для учащихся 5-11 классов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–   Зам директора по ВР Юзыкаева Л.З.</w:t>
      </w:r>
    </w:p>
    <w:p>
      <w:pPr>
        <w:pStyle w:val="Style15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юри:  Самуткина Е.Г.</w:t>
      </w:r>
    </w:p>
    <w:p>
      <w:pPr>
        <w:pStyle w:val="Style15"/>
        <w:spacing w:lineRule="auto" w:line="240" w:before="0" w:after="0"/>
        <w:ind w:left="708" w:firstLine="708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юшева Э.П. ,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85"/>
        <w:gridCol w:w="816"/>
        <w:gridCol w:w="1978"/>
        <w:gridCol w:w="1813"/>
        <w:gridCol w:w="2268"/>
        <w:gridCol w:w="155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щих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зова Дарь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имская СО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чность и история: первый председатель колх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ина Светлана Гаври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ев Данис Динаро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Терсинская СОШ АМР Р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ма природы в произведениях Асии Корбангалиев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Лидия Ильдусовна – учитель татар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хорошкова Аида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расноборская СО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ге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Вера Александровна- учитель истории  и общество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Елизавет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расноборская СО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душа родилась крылат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инова Валентина Алексеевна- 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янова Дарь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Мустаевская СОШ РМ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.М.Мамаев – краеве, участник трех во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ева Виктория Зиновьевна, учитель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пов Адиль Азато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ТерсинскаяСОШ АМР Р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и родной талант и вдохнов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манова Гульнур Файзиевна – 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иева Камила Эрнестовн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Исенбаевская СО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тоящие патриоты моей малой род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дукова Эльвира Касимовна 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панова Азалия Ю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Иж-БобьинскаяСОШ им.Братьев Буб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 рода отважных первопроходцев…» Жизнь и судьба Юнуса Вали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рова Альфия Азатовна, 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Зинаида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имская СОШ АМР Р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ворит судьбе «Спасибо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канова Марина Генадьевна, учитель иностран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ыкаева Софья Станислав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имская СОШ АМР Р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евая награда моего прад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ыкаева Лариса Зинов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 МБОУ Бимской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шманова Наталь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Бимская СО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дмила Ефимовна – умыр мучко ик пашаште тыршыше уста туныктыш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манова Лидия Геннадьевна, учитель мар язык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</w:t>
            </w:r>
            <w:bookmarkStart w:id="0" w:name="_GoBack"/>
            <w:bookmarkEnd w:id="0"/>
            <w:r>
              <w:rPr>
                <w:sz w:val="24"/>
                <w:szCs w:val="24"/>
              </w:rPr>
              <w:t>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0:00Z</dcterms:created>
  <dc:creator>Лариса</dc:creator>
  <dc:description/>
  <dc:language>en-US</dc:language>
  <cp:lastModifiedBy>Бимская СОШ</cp:lastModifiedBy>
  <dcterms:modified xsi:type="dcterms:W3CDTF">2021-03-25T06:40:00Z</dcterms:modified>
  <cp:revision>2</cp:revision>
  <dc:subject/>
  <dc:title/>
</cp:coreProperties>
</file>